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ATA DA 17ª REUNIÃO DA CÂMARA TÉCNICA DE CIÊNCIA  E TECNOLOGI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ealizada no Mini - Auditório da Secretaria de Recursos Hídricos, no Edifício Sede da CODEVASF – no SGAN. QD. 601 – Lote 01 – 4º andar – Brasília – DF.</w:t>
      </w:r>
    </w:p>
    <w:p>
      <w:pPr>
        <w:pStyle w:val="Normal"/>
        <w:jc w:val="both"/>
        <w:rPr/>
      </w:pPr>
      <w:r>
        <w:rPr/>
        <w:t>Data: 27/01/2003 - Início: 10:00 horas</w:t>
      </w:r>
    </w:p>
    <w:p>
      <w:pPr>
        <w:pStyle w:val="Normal"/>
        <w:jc w:val="both"/>
        <w:rPr>
          <w:b/>
          <w:b/>
        </w:rPr>
      </w:pPr>
      <w:r>
        <w:rPr>
          <w:b/>
        </w:rPr>
        <w:t>PARTICIPANTE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inistério da Agricultura, Pecuária e Abastecimento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stério da Ciência e Tecnologia: Cláudio Júdice - (cjudice@mct.gov.b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stério do Meio Ambiente: Maria Manuela Martins Alves Moreira – (</w:t>
      </w:r>
      <w:hyperlink r:id="rId2">
        <w:r>
          <w:rPr>
            <w:rStyle w:val="InternetLink"/>
            <w:color w:val="000000"/>
            <w:u w:val="none"/>
          </w:rPr>
          <w:t>manuela.moreira3@globo.com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stério da Saúde: Johnny Ferreira dos Santos – (</w:t>
      </w:r>
      <w:hyperlink r:id="rId3">
        <w:r>
          <w:rPr>
            <w:rStyle w:val="InternetLink"/>
            <w:color w:val="000000"/>
            <w:u w:val="none"/>
          </w:rPr>
          <w:t>johnny.santos@funasa.gov.br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stério do Desenvolvimento, Indústria e Comércio Exterior: Fernanda Borcorny Messias - (fernanda.messias@mdic.bov.b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gência Nacional de Águas – ANA: José Edil Benedito – (</w:t>
      </w:r>
      <w:hyperlink r:id="rId4">
        <w:r>
          <w:rPr>
            <w:rStyle w:val="InternetLink"/>
            <w:color w:val="000000"/>
            <w:u w:val="none"/>
          </w:rPr>
          <w:t>jose.edil@ana.gov.br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elho Estadual - Região Sul: Ausência justifica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nselho Estadual – Região Centro - Oeste: Maria do Céu Barros de Oliveira – (mariceurj@hotmail.com)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elho Estadual - Região Nordeste: Ana Cristina Lessa dos Santos – (</w:t>
      </w:r>
      <w:hyperlink r:id="rId5">
        <w:r>
          <w:rPr>
            <w:rStyle w:val="InternetLink"/>
            <w:color w:val="000000"/>
            <w:u w:val="none"/>
          </w:rPr>
          <w:t>aclessa@srh.ba.gov.br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cessionárias e Autorizadas de Geração Hidrelétrica: Luíza Cristina Krau de Oliveira –(</w:t>
      </w:r>
      <w:hyperlink r:id="rId6">
        <w:r>
          <w:rPr>
            <w:rStyle w:val="InternetLink"/>
            <w:color w:val="000000"/>
            <w:u w:val="none"/>
          </w:rPr>
          <w:t>lckrau@furnas.com.br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Comitês, Consórcios e Associações Intermunicipais de Bacias Hidrográficas: Regina Greco –(</w:t>
      </w:r>
      <w:hyperlink r:id="rId7">
        <w:r>
          <w:rPr>
            <w:rStyle w:val="InternetLink"/>
            <w:color w:val="000000"/>
            <w:u w:val="none"/>
          </w:rPr>
          <w:t>cbhpara@uol.com.br</w:t>
        </w:r>
      </w:hyperlink>
      <w:r>
        <w:rPr/>
        <w:t>) e (</w:t>
      </w:r>
      <w:hyperlink r:id="rId8">
        <w:r>
          <w:rPr>
            <w:rStyle w:val="InternetLink"/>
            <w:color w:val="000000"/>
            <w:u w:val="none"/>
          </w:rPr>
          <w:t>regreco@uol.com.br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Organizações Técnicas de Ensino e Pesquisa: Yvonilde Dantas Pinto Medeiros – (yvonild@ufba.br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ONVIDADO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oão Salles – CPRM - (jsrsalles@terra.com.br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nderson Alberto Medeiros Leitão – MCT - (samleitao@mct.gov.b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lina Lopes Ferreira – ANA - (</w:t>
      </w:r>
      <w:hyperlink r:id="rId9">
        <w:r>
          <w:rPr>
            <w:rStyle w:val="InternetLink"/>
            <w:color w:val="000000"/>
            <w:u w:val="none"/>
          </w:rPr>
          <w:t>celina@ana.gov.br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o Alves Monteiro – SRH - (roalmonte@ig.com.br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Herbert Otto Roger Schubart – ANA – (</w:t>
      </w:r>
      <w:hyperlink r:id="rId10">
        <w:r>
          <w:rPr>
            <w:rStyle w:val="InternetLink"/>
            <w:color w:val="000000"/>
            <w:u w:val="none"/>
            <w:lang w:val="en-US"/>
          </w:rPr>
          <w:t>schubart@ana.gov.br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atriz Lanna Lyra – MDIC - (beatriz.lyra@desenvolvimento.gov.br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udemberg Pinheiro da Silva – ANA – (eudemberg@ana.gov.br) e (eudemberg@terra.com.br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ulo Breno de Moraes Silveira – ANA – (paulobreno@ana.gov.br) e (pbrenoms@ig.com.b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sé Mário Gomes Ribeiro – Döhler – (jmgr@dohler.com.br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berto J. Palombo – HEC-DELGITE – (apalombo@hydroenvironment.com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ria do Carmo Zinato – HEC-DELGITE – (mzinato@terra.com.br)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Nestor da Costa Borba – SRH – (nestor.borba@mma.gov.br)</w:t>
      </w:r>
    </w:p>
    <w:p>
      <w:pPr>
        <w:pStyle w:val="Normal"/>
        <w:jc w:val="both"/>
        <w:rPr>
          <w:b/>
          <w:b/>
        </w:rPr>
      </w:pPr>
      <w:r>
        <w:rPr>
          <w:b/>
        </w:rPr>
        <w:t>RELATORIA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Walter Jorge dos Santos – (</w:t>
      </w:r>
      <w:hyperlink r:id="rId11">
        <w:r>
          <w:rPr>
            <w:rStyle w:val="InternetLink"/>
            <w:color w:val="000000"/>
            <w:u w:val="none"/>
          </w:rPr>
          <w:t>walter-jorge.santos@mma.gov.br</w:t>
        </w:r>
      </w:hyperlink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ASSUNTOS DISCUTIDOS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/>
      </w:pPr>
      <w:r>
        <w:rPr>
          <w:b/>
          <w:i/>
        </w:rPr>
        <w:t>I - Abertura dos Trabalhos</w:t>
      </w:r>
      <w:r>
        <w:rPr/>
        <w:t xml:space="preserve">, realizada pelo presidente da Câmara Dr. José Edil Benedito, deu boas vindas aos presentes, apresentou-se, e solicitou que todos se apresentassem, visto que, estavam participando da reunião novos representantes  e  convidados. Feita as apresentações, e de posse da palavra, Dr. Edil,  passou ao </w:t>
      </w:r>
      <w:r>
        <w:rPr>
          <w:b/>
          <w:i/>
        </w:rPr>
        <w:t xml:space="preserve">item II </w:t>
      </w:r>
      <w:r>
        <w:rPr/>
        <w:t xml:space="preserve">da pauta,  fazendo a leitura da ordem do dia, como segue: II – Novas perspectivas e diretrizes do CNRH no ano de 2003 (Dr. João Bosco Senra) III - Apresentação da pauta do dia; IV – Leitura e aprovação da ata da 16ª reunião; V – Discussão do documento consolidado das demandas de conhecimentos científicos e tecnológicos, levantadas nas reuniões regionais do Nordeste, Centro-Oeste, Sudeste, Sul e Norte e, definição de encaminhamentos e indicativos de sugestões; VI – Análise sobre o andamento e programas de trabalhos, dos GTS; - Plano Nacional de Capacitação em Recursos Hídricos – GT-PNCRH; - Reúso Não Potável da Água – GT-REÚSO; - Uso Eficiente da Água nos processo industriais e urbanos – GT-USO; e,  VII – Assuntos gerais e encerramento. Na oportunidade, Dr. Edil solicitou ao Plenário, o que foi concordado por todos, inversão de pauta, como sendo: o item II - Novas  perspectivas e diretrizes do CNRH no ano de 2003 (Dr. João Bosco Senra), face a compromissos agendados de última hora pelo Secretário de Recursos Hídricos,  retardando sua presença àquela reunião. Ao </w:t>
      </w:r>
      <w:r>
        <w:rPr>
          <w:b/>
          <w:i/>
        </w:rPr>
        <w:t>Item IV da Pauta</w:t>
      </w:r>
      <w:r>
        <w:rPr/>
        <w:t xml:space="preserve"> -  Leitura e aprovação da ata da 16ª reunião, que colocada em discussão, foi procedida algumas correções/sugestões e,  decidido disponibilizar no site do Conselho, como minuta de ata, até o dia 04 de fevereiro para outras possíveis observações/sugestões dos participantes, não ocorrendo, seria considerada aprovada e disponibilizada definitivamente naquela site. Ao </w:t>
      </w:r>
      <w:r>
        <w:rPr>
          <w:b/>
          <w:i/>
        </w:rPr>
        <w:t>Item V da Pauta</w:t>
      </w:r>
      <w:r>
        <w:rPr/>
        <w:t xml:space="preserve"> – Discussão do documento consolidado das demandas de conhecimentos científicos e tecnológicos, levantadas nas reuniões regionais do Nordeste, Centro-Oeste, Sudeste, Sul e Norte e, definição de encaminhamentos e indicativos das sugestões. Dr. Edil comentou sobre o documento, passando a palavra Dra. Manuela e esta ao  Dr. Schubart para a apresentação, visto que, ambos haviam participado da consolidação do documento em causa. Foi sugerido pela Dra. Fernanda que o tema deveria ser divido para facilitar a discussão, e que indicaria o representante do MDIC para acompanhar os trabalhos. Dra. Luíza Cristina, sugeriu estudar prioritariamente os temas comuns levantados nas reuniões regionais. O Dr. Alberto Palombo colocou sobre a possibilidade de levantar os projetos e/ou programas governamentais coincidentes com as demandas. Dr. Edil agradeceu as sugestões preliminares, no entanto, propôs e decidiram por analisar parágrafo por parágrafo, item por item, para melhor entendimento e participações. Encerrando a discussão às 12:40 horas para almoçarem no final do item 2.1.1., e retornando às atividades as 14:25 horas, reiniciando com o item 2.1.2 do documento demandas e interrompido para a participação na reunião, atendendo ao </w:t>
      </w:r>
      <w:r>
        <w:rPr>
          <w:b/>
          <w:i/>
        </w:rPr>
        <w:t>Item II da Pauta</w:t>
      </w:r>
      <w:r>
        <w:rPr/>
        <w:t xml:space="preserve"> – Novas perspectivas e diretrizes do CNRH no ano de 2003,  pelo Secretário de Recursos Hídricos do Ministério do Meio Ambiente e também Secretário Executivo do CNRH, Dr. João Bosco Senra. Este agradeceu, apresentou-se e destacou que o MMA através da SRH, além de outras ações, enfatizará e valorizará a importância do Conselho Nacional, expondo algumas diretrizes governamentais, que são: a transversalidade, como forma de permear e incorporar  as questões de meio ambiente entre todos dos ministérios, com o objetivo de integrar a administração pública, contando com a participação dos estados e municípios; o desenvolvimento sustentável, a razão de muitos instrumentos e, o controle social, que é a meta fundamental na busca do envolvimento da sociedade nos programas de governo, além de priorizar as ações do CNRH, dos Conselhos Estaduais e dos Comitês de bacia hidrográfica como principais pontos de apoio para o alcance dos objetivos, bem como, da aplicação dos recursos múltiplos públicos sem desvio de rota ou curso, na recuperação das nascentes, com nova cultura no trato com a água e meio ambiente. Falou ainda sobre a publicação do Decreto que dobra os membros do Conselho em curso no Ministério e a possibilidade de agendamento de algumas reuniões do Conselho em outras regiões, o que já vem sendo estudado com a Ministra Marina Silva. Após, disponibilizou-se para comentários e perguntas se houvesse.  Diversos participantes perguntaram e argumentaram sobre a prioridades, como ano internacional de água doce, educação, semi-árido, usos múltiplos de recursos hídricos, presença do tema saneamento em diversos ministérios, sobre a aplicação dos recursos advindos das hidrelétricas para os recursos hídricos, sobre o programa de saneamento da SEDU, etc., quais foram devidamente respondidas. As 16:00 horas agradeceu aos participantes, despediu-se colocando à disposição da Câmara Técnica. Com a palavra o Dr. Edil, agradeceu a deferência do Secretário e reiniciou as discussões do documento, “demandas de conhecimento científicos...” no item 2.1.2 até o item 2.1.6, com a mesma metodologia adotada no início da reunião. Com a participação e sugestões dos participantes da reunião, foram suprimidas e/ou acrescidas sugestões conforme destacado anexa minuta pelo uso de diversas tonalidades e tipos de letra  para continuidade dos trabalhos. Dr. Edil, de acordo com os demais participantes agendou para os dias 19 e 20 de fevereiro próximo as 09:30 horas, nova reunião para conclusão e definição da pauta prevista, agradeceu a presença e o empenho de todos, encerrando a reunião às 17:45 horas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right="38" w:hanging="0"/>
        <w:jc w:val="both"/>
        <w:rPr/>
      </w:pPr>
      <w:r>
        <w:rPr/>
        <w:t>Ata aprovada na 19ª reunião realizada no dia 28/04/2003.</w:t>
      </w:r>
    </w:p>
    <w:p>
      <w:pPr>
        <w:pStyle w:val="Normal"/>
        <w:tabs>
          <w:tab w:val="clear" w:pos="708"/>
          <w:tab w:val="left" w:pos="851" w:leader="none"/>
        </w:tabs>
        <w:ind w:right="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40" w:hanging="0"/>
        <w:jc w:val="both"/>
        <w:rPr/>
      </w:pPr>
      <w:r>
        <w:rPr/>
        <w:tab/>
        <w:t xml:space="preserve">     JOSÉ EDIL BENEDITO</w:t>
        <w:tab/>
        <w:tab/>
        <w:t>WALTER JORGE DOS SANTOS</w:t>
      </w:r>
    </w:p>
    <w:p>
      <w:pPr>
        <w:pStyle w:val="Normal"/>
        <w:tabs>
          <w:tab w:val="clear" w:pos="708"/>
          <w:tab w:val="left" w:pos="851" w:leader="none"/>
        </w:tabs>
        <w:ind w:right="40" w:hanging="0"/>
        <w:jc w:val="both"/>
        <w:rPr/>
      </w:pPr>
      <w:r>
        <w:rPr/>
        <w:tab/>
        <w:tab/>
        <w:t xml:space="preserve">      Presidente</w:t>
        <w:tab/>
        <w:tab/>
        <w:tab/>
        <w:tab/>
        <w:tab/>
        <w:t xml:space="preserve">      Relator</w:t>
      </w:r>
    </w:p>
    <w:sectPr>
      <w:type w:val="nextPage"/>
      <w:pgSz w:w="12240" w:h="15840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ela.moreira@bol.com.br" TargetMode="External"/><Relationship Id="rId3" Type="http://schemas.openxmlformats.org/officeDocument/2006/relationships/hyperlink" Target="mailto:johnny.santos@funasa.gov.br" TargetMode="External"/><Relationship Id="rId4" Type="http://schemas.openxmlformats.org/officeDocument/2006/relationships/hyperlink" Target="mailto:jose.edil@ana.gov.br" TargetMode="External"/><Relationship Id="rId5" Type="http://schemas.openxmlformats.org/officeDocument/2006/relationships/hyperlink" Target="mailto:aclessa@srh.ba.gov.br" TargetMode="External"/><Relationship Id="rId6" Type="http://schemas.openxmlformats.org/officeDocument/2006/relationships/hyperlink" Target="mailto:lckrau@furnas.com.br" TargetMode="External"/><Relationship Id="rId7" Type="http://schemas.openxmlformats.org/officeDocument/2006/relationships/hyperlink" Target="mailto:cbh@para@uol.com.br" TargetMode="External"/><Relationship Id="rId8" Type="http://schemas.openxmlformats.org/officeDocument/2006/relationships/hyperlink" Target="mailto:regreco@uol.com.br" TargetMode="External"/><Relationship Id="rId9" Type="http://schemas.openxmlformats.org/officeDocument/2006/relationships/hyperlink" Target="mailto:celina@ana.gov.br" TargetMode="External"/><Relationship Id="rId10" Type="http://schemas.openxmlformats.org/officeDocument/2006/relationships/hyperlink" Target="mailto:schubart@ana.gov.br" TargetMode="External"/><Relationship Id="rId11" Type="http://schemas.openxmlformats.org/officeDocument/2006/relationships/hyperlink" Target="mailto:walter-jorge.santos@mma.gov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26:00Z</dcterms:created>
  <dc:creator>Walter</dc:creator>
  <dc:description/>
  <cp:keywords/>
  <dc:language>en-US</dc:language>
  <cp:lastModifiedBy>TDA</cp:lastModifiedBy>
  <dcterms:modified xsi:type="dcterms:W3CDTF">2009-01-05T16:05:00Z</dcterms:modified>
  <cp:revision>3</cp:revision>
  <dc:subject/>
  <dc:title>ATA DA 17ª REUNIÃO DA CÂMARA TÉCNICA DE CIÊNCIA  E TECNOLOGIA </dc:title>
</cp:coreProperties>
</file>